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104050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1970270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9037405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720714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6103437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0238614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6307896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7656064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2121943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926896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3747999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6085627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3872523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7090277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762158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3632645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3285500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23704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1878245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7547641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33197235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9920073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2943077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8142878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800798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8551429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4701561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7830022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4877538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0276202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9958440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247628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4792248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8925349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0180190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1770151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525434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6636932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7561686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3090293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3021167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54866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3595140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673944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0172861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290701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